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8154147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21888961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8002176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1266921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4935325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4564922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8649611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3632179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2778766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6429102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1959865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3913288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2574032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076500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1485235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2566844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7976675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9780518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4673952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6884082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3725828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3431517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0990507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1097849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4586843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7043902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9864417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0286497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2193187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8682585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2793685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8696049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9945693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1109161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1921675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8746298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1234862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7672009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7418932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1315624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4888611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3043406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81816884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9946933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4268477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6253389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